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Юлия Полякова рассказала о реформе МУПов и ГУПов на круглом столе для журналистов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14    апреля начальник отдела контроля органов власти Кемеровского УФАС России Юлия Полякова рассказала журналистам о причинах и самом процессе перехода МУПов и ГУПов в другие организационные формы.    Выступление проходило в рамках работы одной из дискуссионных площадок межрегиональной конференции «Современные проблемы развития региональных и муниципальных СМИ». </w:t>
        <w:br/>
        <w:t>Организаторы проекта Кузбасская торгово-промышленная палата и Кемеровское региональное отделение Общероссийской общественной организации «Союз журналистов России» пригласили представителей органов власти и журналистов региона обсудить переход муниципальных унитарных СМИ (МУП)    на другие организационно-правовые формы.</w:t>
        <w:br/>
        <w:t>Как отметила Юлия Полякова,    всего на сегодняшний день в регионе зарегистрировано 20    государственных и 152    муниципальных предприятий.    Половина из них к 2025    году пройдет стадию ликвидации и банкротства,    около 50    субъектов будут реорганизованы в акционерные общества или общества с ограниченной ответственностью.    14    предприятий останутся в той же организационно-правовой форме,    поскольку подпадают под исключения,    предусмотренные частью 1    статьи 35.1    Федерального закона «О защите конкуренции».</w:t>
        <w:br/>
        <w:t>«Кемеровское УФАС России пришло к выводу,    что данные о количестве организаций,    указанные в Плане мероприятий по реформированию государственных и муниципальных унитарных предприятий,    разработанном специальной комиссией Правительства Кузбасса,    отличаются от сведений,    размещенных в ЕГРЮЛ.    В настоящее время ведется работа по выявлению неучтенных унитарных предприятий» – добавила Юлия Александровна.</w:t>
        <w:br/>
        <w:t>Напомним,    что ознакомиться С Планом мероприятий по реформированию государственных и муниципальных унитарных предприятий Кемеровской области -    Кузбасса,    а также с обоснованием Кемеровского УФАС России о несогласии с отдельными пунктами Плана можно по ссылке.</w:t>
        <w:br/>
        <w:t>Полная информация о реформе унитарных предприятий (в том числе,    с разбивкой по регионам)    размещена на сайте Национальный план развития конкуренции.</w:t>
        <w:br/>
        <w:t> </w:t>
        <w:br/>
        <w:t>Пресс-служба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21-04-14    09:30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